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TextBodyIndent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TextBodyIndent"/>
        <w:ind w:left="5954" w:hanging="0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___.___.2025 №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ты Думы города Нижневартовск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на первое полугодие 2026 года</w:t>
      </w:r>
    </w:p>
    <w:p>
      <w:pPr>
        <w:pStyle w:val="1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1"/>
        <w:ind w:right="-261" w:hanging="0"/>
        <w:jc w:val="center"/>
        <w:rPr>
          <w:b/>
          <w:b/>
          <w:iCs/>
          <w:color w:val="000000"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  <w:u w:val="single"/>
        </w:rPr>
      </w:r>
    </w:p>
    <w:p>
      <w:pPr>
        <w:pStyle w:val="1"/>
        <w:ind w:right="-26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ВРАЛЬ</w:t>
      </w:r>
    </w:p>
    <w:p>
      <w:pPr>
        <w:pStyle w:val="1"/>
        <w:ind w:right="-26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851"/>
        <w:gridCol w:w="9072"/>
      </w:tblGrid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награждении Почетной грамотой Думы города Нижневартовска*.</w:t>
            </w:r>
          </w:p>
          <w:p>
            <w:pPr>
              <w:pStyle w:val="Normal"/>
              <w:ind w:left="59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чик: Лариков Павел Анатольевич, председатель комитета по социальным вопросам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награждении Благодарственным письмом Думы города Нижневартовска*.</w:t>
            </w:r>
          </w:p>
          <w:p>
            <w:pPr>
              <w:pStyle w:val="Normal"/>
              <w:ind w:left="59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чик: Лариков Павел Анатольевич, председатель комитета по социальным вопросам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чете главы города Нижневартовска о результатах его деятельности, деятельности администрации города Нижневартовска за 2025 год, в том числе о решении вопросов, поставленных Думой города Нижневартовска.</w:t>
            </w:r>
          </w:p>
          <w:p>
            <w:pPr>
              <w:pStyle w:val="Normal"/>
              <w:ind w:left="609" w:hanging="0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кладчик: Кощенко Дмитрий Александрович, глава города Нижневартовск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Думы города Нижневартовска                           «О бюджете города Нижневартовска на 2026 год и на плановый период 2027 и 2028 годов».</w:t>
            </w:r>
          </w:p>
          <w:p>
            <w:pPr>
              <w:pStyle w:val="Default"/>
              <w:ind w:left="6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: Мурашко Ирина Николаевна, заместитель главы города по экономике и финансам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награждении знаком «За заслуги перед городом Нижневартовском».</w:t>
            </w:r>
          </w:p>
          <w:p>
            <w:pPr>
              <w:pStyle w:val="Normal"/>
              <w:ind w:left="467" w:hanging="0"/>
              <w:jc w:val="both"/>
              <w:rPr/>
            </w:pPr>
            <w:r>
              <w:rPr>
                <w:sz w:val="28"/>
                <w:szCs w:val="28"/>
              </w:rPr>
              <w:t>Докладчик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укова Наталья Сергеевна, управляющий делами  администрации города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иватизации муниципального имущества в городе Нижневартовске за 2025 год.</w:t>
            </w:r>
          </w:p>
          <w:p>
            <w:pPr>
              <w:pStyle w:val="Normal"/>
              <w:ind w:left="4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пович Наталья Александровна, директор департамента муниципальной собственности и земельных ресурсов администрации города.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награждении Почетной грамотой Думы города Нижневартовска*.</w:t>
            </w:r>
          </w:p>
          <w:p>
            <w:pPr>
              <w:pStyle w:val="Normal"/>
              <w:ind w:left="59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чик: Лариков Павел Анатольевич, председатель комитета по социальным вопросам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награждении Благодарственным письмом Думы города Нижневартовска*.</w:t>
            </w:r>
          </w:p>
          <w:p>
            <w:pPr>
              <w:pStyle w:val="Normal"/>
              <w:ind w:left="59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чик: Лариков Павел Анатольевич, председатель комитета по социальным вопросам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внесении изменений в решение Думы города Нижневартовска                          от 26.02.2021 №717 «О Положении о реализации инициативных проектов в городе Нижневартовске».</w:t>
            </w:r>
          </w:p>
          <w:p>
            <w:pPr>
              <w:pStyle w:val="Normal"/>
              <w:ind w:left="73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кладчик: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Чеботарев Станислав Васильевич, заместитель главы города, директор департамента строительства администрации города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внесении изменений в решение Думы города Нижневартовска                            от 18.09.2015 №848 «О департаменте жилищно-коммунального хозяйства администрации города Нижневартовска».</w:t>
            </w:r>
          </w:p>
          <w:p>
            <w:pPr>
              <w:pStyle w:val="Normal"/>
              <w:ind w:left="73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чик: Боков Анатолий Николаевич, заместитель главы города, директор департамента жилищно-коммунального хозяйства администрации город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внесении изменений в решение Думы города Нижневартовска                              от 26.04.2018 №341 «О порядке назначения и выплаты пенсии за выслугу лет лицам, замещавшим муниципальные должности и должности муниципальной службы в органах местного самоуправления города Нижневартовска» (с изменениями).</w:t>
            </w:r>
          </w:p>
          <w:p>
            <w:pPr>
              <w:pStyle w:val="Normal"/>
              <w:ind w:left="73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чик: Войтенкова Нина Сергеевна, исполняющий обязанности директора департамента по социальной политике администрации города.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награждении Почетной грамотой Думы города Нижневартовска*.</w:t>
            </w:r>
          </w:p>
          <w:p>
            <w:pPr>
              <w:pStyle w:val="Normal"/>
              <w:ind w:left="59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чик: Лариков Павел Анатольевич, председатель комитета по социальным вопросам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награждении Благодарственным письмом Думы города Нижневартовска*.</w:t>
            </w:r>
          </w:p>
          <w:p>
            <w:pPr>
              <w:pStyle w:val="Normal"/>
              <w:ind w:left="59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чик: Лариков Павел Анатольевич, председатель комитета по социальным вопросам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признании утратившим силу решения Думы города Нижневартовска                   от 20.11.2009 №664 «Об утверждении инвестиционных программ организаций коммунального комплекса муниципального образования город Нижневартовск на 2009-2012 годы».</w:t>
            </w:r>
          </w:p>
          <w:p>
            <w:pPr>
              <w:pStyle w:val="Normal"/>
              <w:ind w:left="59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чик: Боков Анатолий Николаевич, заместитель главы города, директор департамента жилищно-коммунального хозяйства администрации города.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награждении Почетной грамотой Думы города Нижневартовска*.</w:t>
            </w:r>
          </w:p>
          <w:p>
            <w:pPr>
              <w:pStyle w:val="Normal"/>
              <w:ind w:left="59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чик: Лариков Павел Анатольевич, председатель комитета по социальным вопросам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награждении Благодарственным письмом Думы города Нижневартовска*.</w:t>
            </w:r>
          </w:p>
          <w:p>
            <w:pPr>
              <w:pStyle w:val="Normal"/>
              <w:ind w:left="59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чик: Лариков Павел Анатольевич, председатель комитета по социальным вопросам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города Нижневартовска за 2025 год.</w:t>
            </w:r>
          </w:p>
          <w:p>
            <w:pPr>
              <w:pStyle w:val="Normal"/>
              <w:ind w:left="60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: Мурашко Ирина Николаевна, заместитель главы города по экономике и финансам.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награждении Почетной грамотой Думы города Нижневартовска*.</w:t>
            </w:r>
          </w:p>
          <w:p>
            <w:pPr>
              <w:pStyle w:val="Normal"/>
              <w:ind w:left="59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чик: Лариков Павел Анатольевич, председатель комитета по социальным вопросам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награждении Благодарственным письмом Думы города Нижневартовска*.</w:t>
            </w:r>
          </w:p>
          <w:p>
            <w:pPr>
              <w:pStyle w:val="Normal"/>
              <w:ind w:left="59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чик: Лариков Павел Анатольевич, председатель комитета по социальным вопросам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плане работы Думы города Нижневартовска на второе полугодие 2026 года.</w:t>
            </w:r>
          </w:p>
          <w:p>
            <w:pPr>
              <w:pStyle w:val="Normal"/>
              <w:ind w:left="60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чик: Сатинов Алексей Владимирович, председатель Думы города Нижневартовска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Думы города Нижневартовска                        «О бюджете города Нижневартовска на 2026 год и на плановый период 2027 и 2028 годов».</w:t>
            </w:r>
          </w:p>
          <w:p>
            <w:pPr>
              <w:pStyle w:val="Normal"/>
              <w:ind w:left="75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: Мурашко Ирина Николаевна, заместитель главы города по экономике и финанса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jc w:val="both"/>
        <w:rPr/>
      </w:pPr>
      <w:r>
        <w:rPr>
          <w:rStyle w:val="EndnoteCharacters"/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решения вносится на рассмотрение Думы города Нижневартовска по мере необходимости.</w:t>
      </w:r>
    </w:p>
    <w:p>
      <w:pPr>
        <w:pStyle w:val="1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701" w:right="567" w:gutter="0" w:header="284" w:top="709" w:footer="0" w:bottom="709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color w:val="00000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Основной текст_"/>
    <w:qFormat/>
    <w:rPr>
      <w:sz w:val="28"/>
      <w:szCs w:val="28"/>
    </w:rPr>
  </w:style>
  <w:style w:type="character" w:styleId="Style20">
    <w:name w:val="Основной текст с отступом Знак"/>
    <w:qFormat/>
    <w:rPr>
      <w:sz w:val="2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0" w:hanging="0"/>
    </w:pPr>
    <w:rPr>
      <w:sz w:val="27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ind w:firstLine="680"/>
      <w:jc w:val="center"/>
    </w:pPr>
    <w:rPr>
      <w:b/>
      <w:bCs/>
      <w:u w:val="single"/>
    </w:rPr>
  </w:style>
  <w:style w:type="paragraph" w:styleId="2">
    <w:name w:val="Основной текст с отступом 2"/>
    <w:basedOn w:val="Normal"/>
    <w:qFormat/>
    <w:pPr>
      <w:ind w:left="-8" w:hanging="0"/>
    </w:pPr>
    <w:rPr>
      <w:sz w:val="26"/>
      <w:szCs w:val="2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pacing w:before="0" w:after="120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9:04:00Z</dcterms:created>
  <dc:creator>Карюгина</dc:creator>
  <dc:description/>
  <cp:keywords/>
  <dc:language>en-US</dc:language>
  <cp:lastModifiedBy>Трофимова Марина Викторовна</cp:lastModifiedBy>
  <cp:lastPrinted>2023-06-16T14:02:00Z</cp:lastPrinted>
  <dcterms:modified xsi:type="dcterms:W3CDTF">2025-11-25T05:25:00Z</dcterms:modified>
  <cp:revision>47</cp:revision>
  <dc:subject/>
  <dc:title>Приложение к решению Думы города Нижневартовска</dc:title>
</cp:coreProperties>
</file>